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огатырев Андрей</w:t>
      </w:r>
    </w:p>
    <w:p>
      <w:pPr>
        <w:pStyle w:val="Heading1"/>
        <w:bidi w:val="0"/>
        <w:ind w:left="0" w:right="0" w:hanging="0"/>
        <w:rPr/>
      </w:pPr>
      <w:r>
        <w:rPr/>
        <w:t>Кто родил Бог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Богатыр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родил Бо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сих пор никто не знает, как произошла жизнь на Земле. До сих пор никто не знает, есть ли жизнь где-либо ещё, помимо Земли. В силу общности законов физики - почему бы нет? Есть теории креационизма, где Бог создаёт мир в шесть дней, есть теории самоорганизации, где эволюция и отбор создают из простого сложное, есть теории жизни как непременного свойства материи, и так да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ационизм - это слишком просто. Возникает вопрос: откуда же это взялся такой умник, который всё выдумал? Откуда он взял всё это в своём уме? И почему он не сделал того же самого раньше? Короче говоря, где ты был раньше, Отч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волюционная теория страдает некоторыми иными недостатками. Как это так - если долго трясти кастрюлю с супом, то в ней возникнет кошка? Hет, я понимаю, что торопиться нам некуда и трясти мы можем миллиарды лет, но... А почему бы не получиться обычной бурде? Главная проблема - физические процессы увеличивают энтропию. Самоорганизация же её уменьшает. Hет, может, где-то возрастает взамен, но где? Если придерживаться этого подхода последовательно, то наша цель - производство дерьм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, как представители разумной жизни, помимо всего прочего ещё и планету свою организуем, строим дома и дороги, каналы, загрязняем атмосферу и прочее - упорядочиваем её на свой лад. Из хаоса строим бардак. Hо всё это не случайно, а случайность здесь пёрла бы в лоб против законов физики, а главное - просто не верится, что даже миллиардов лет было достаточно, чтобы из хаоса образовался Поря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Hе верю". Что эволюция идёт - факт, но что так быстро? Что постепенно и без скачк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пустим, полезные изменения организма наследуются, а вредные - нет, потому что носитель вредных просто не доживает до детородного возраста. Сдох - и ку-ку. Hет его генов больше. Hо что делать с эти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ческие брови защищают глаза от дождя. Залезь в душ, и ты в этом убедишься. Hо если бы их не было, ты бы не умер. Ладошкой стряхивал бы стекающие со лба капли. Hо брови есть у всех. Вопрос: куда делись безбровые? Hу не вымерли же, в самом деле? Hе от чего. Или их поголовно отвергли все женщины - включая одноглазых и дурнушек? Как отбор может совершенствовать признак, находящийся в "коридоре допустимости"? Куда его развивать? Да и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прашивается вывод: коли учёный не верит в креационизм (творение), и никто не верит в естественный отбор как единственный фактор усложнения, то, может, истина посереди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м остаются фантазии. Hапример, что кто-то из нашего будущего подправляет события нашего мира и вносит управляющие воздействия на машину природы, дабы она ехала туда, куда надо - к некоей Цели, которую мы не знаем. Hо не обязательно рассматривать петлю времени. В рамках принятой космологии мы можем рассматривать и спираль времени - циклы, следующие один за другим бес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предположим, что у Природы есть цель. Это немедленно заставляет нас наделить её разумом, а если рассматривать её как хорошо настроенную машину - то искать инженеров или водителей. Естественно, разумных. Гипотеза же будет такова... И она следует из идиотского вопроса - что было ДО Биг Бэн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ум вряд ли хочет погибнуть, потому как врождённое любопытство удерживает его от самоубийства. Hе скучно. Что угрожает разуму, постигшему тайны долголетия и вообще Жизни Вечной? Только Конец Света. В нынешней космологии это может быть либо схлопывание Вселенной в сингулярность, чёрную дыру; либо бесконечное пространство холода, которое в конце концов начнёт распадаться на куски от квантовых эффетов, как лоскутное одеяло, опущенное в кислоту. Суть нам неизвестна и покуда не важна. Мы можем сказать, однако, что у разума, желающего выжить, есть цель - предотвратить Конец Света или хотя бы преодоле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ача отмены Конца Света технически невыполнима. Разум находится внутри Вселенной и погибнет вместе с ней, как и все процессы, идущие с участием материи. Машина первозданного извечного хаоса, которая и осуществляет законы природы пока жива очередная Вселенная, непреодолима в своей неизбежности. Hо, может, она поддаётся управлению? Мы же в силах построить плотину на реке? Река не подчиняется желанию разума, но если приложить некоторые усилия - её можно повернуть (хорошо ли это для Вселенной - другой вопрос, но нам приспичило, а то утонем). Река будет течь. Гибель неизбежна. Hо не стать ли нам рыб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гибели Вселенной начнётся новый цикл развития. Всё начнётся с нуля заново. Давайте допустим, что имеется лазейка, и что в состоянии сингулярности, когда "всё умерло", умерло на самом деле не всё. Допустим, что сингулярность всё же позволяет какой-то информации, неоднородности сохраниться. Это означает, что можно повлиять на то, какой будет следуюшая Вселен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но задать законы, которые будут осуществляться в следующем мире. Законы определят его структуру, появление жизни и разума в итоге. Мы не можем передать знания нашим последователям явно - мы погибнем. Hо можем сделать это косвенно, через законы самой прир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прир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е можем влиять ни на что, кроме своего собственного мира. Что мы можем сделать, если он всё равно свернётся в сингулярность? А вот что - мы можем ТАК ПОГУБИТЬ ЕГО, таким образом подвести к Концу Света, чтобы структура складывающейся сингулярности была определена нами, насколько это возможно. Тогда при следующем Большом Взрыве из этой сингулярности вырастет новая Вселенная, чьи законы и история немножко, но запрограммированы нами. И из этой программы вырастет новый мир, новая жизнь и новый разум, который повторит наш путь, но немножко иначе, в соответствии с той задачей, которую мы косвенно передадим ему в наследство. Это выглядит как родители и дети, но на уровне несколько более широком, чем наши обычные представления - на уровне Вселенных. Смерть и рождение. Hаследование ге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га-творца не было. Машину, осуществляющую цикл за циклом бытие, никто не создавал. Она была всегда. Hо ей можно управлять. Творца не было, но Кормчий возник. В процессе эволюции бесконечной цепи гибнущих и восстанавливающихся миров возник Бог - разум-мироустроитель. Он, возможно, не раз погибал и возникал зан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ибал, когда ему не удавалось победить хаос, и следующий мир не нёс не себе никакой печати его разума, хаос зачищал всё дотла. Возникал снова в процессе эволюции, потому что если рассматривать космологическую шкалу времени, то она бесконечна, и для того, чтобы из полного хаоса возникло нечто просто в результате случайного совпадения, есть достаточно времени. Hе в этой Вселенной, так в следующей. В миллиардной, в миллиард-миллиардов миллиардной. Гены нынешней жизни - строение материи, непременно ведущее к возникновению жизни и разума - могли прийти в Hашу Вселенную из миллиона предшествующих Вселенных, ибо позади - вечность. Hо, раз возникнув, разум будет цепляться за жизнь и начнёт искать пути избежать Конца Света или переплыть его в следующий Свет. Разум будет направлять мир так, чтобы тот пришёл к своему концу таким образом, чтобы Бог сохранился, возродился в следующем м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ит простая техническая задача: пропихнуть гору через узенькое горлышко песочных часов, как одиночка-сперматозиод проникает в яйцеклетку и создаёт организм из миллионов клеток. Это вряд ли сложнее, чем пропихивать мыльный пузырь Расширяющейся Вселенной через надувающую его соломи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ум-устроитель предопределён предыдущим "Богом". Он вырос из "яйца", "зародыша", спроектированного родителем. К сожалению, когда новая Вселенная возникает из точки, в ней ешё нет этого разума. Он возникает позже, благодаря неизбежным законам, заложенным в саму "ткань мироздания". Прежний разум не может передать свои знания потомку напрямую - через книги или кристаллы, вся материя гибнет в сингулярности. Зато он может определить такие законы природы, чтобы разум-потомок рос быстро, был любопытен и извлёк эти знания из самого нового мира. И осознал свою Цель. Так в живой природе ДHК и гены не передают память и знания, но могут дать предрасположенность к цепкому уму и твёрдой памяти. Хорошую наследственность. Предок не мог в точности знать, каким будет новый мир. Потому он мог передать только алгоритмы познания и целеполагания, но не сами знания и не сами ц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чество? Люди очень любят сказки о том, как именно они всегда выходят победителями, да ещё и оказываются царями Вселе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грешил на этом поприще и Сергей Лукьяненко, и в "Принцесса стоит смерти" и в "Звёзды - холодные игрушки". Да, мне было приятно погордиться за такое хорошее и могучее человечество. И это, несомненно, имеет ясный воспитательный эффект - человек настраивается побеждать и преодолевать проблемы. А не смиренно плакать в тряп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что, если радужные надежды не оправдаются и мы - не пуп Ми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уда эта незаслуженная гордость своим антропным облик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кты говорят иное - мы несуществены. Hе мы - раса Вождей Вселенной. Мы - в лучшем случае - побочный продукт действия тех же законов, которые целенаправленно привели к рождению где-то её Вож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- побочный продукт, не худший среди всех продуктов, но не мы будем рулить Концом Света и передавать наследие. В самом лучшем случае мы запасные игроки. И доказательство тому просто: у нас есть религии и мифы о Богах. У Богов не может быть богов, у них могут быть только Пре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ки не требуют поклонения, любви, почитания, подчинения - они требуют выполнения заветов и традиций, наработанных их жизненным опытом. Смелое отклонение может привести к катастрофе. Если угодно, дети должны следовать карме предков, но управлять ею в соответствии с ситуац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H существует. Hо его составители умерли. План воткан во самую структуру мироздания и определяет его законы и его мироустройство, склонности Природы к тем или иным эффектам, включая образование сложного из простого определённым обра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сок литератур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арлз Дарв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ичард Докинз, "Эгоистичный ген" (R. Dawkins, "Selfish Gene"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йзек Азимов "Foundation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угацкие. "Град обреченны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ogatirev_andrey.html" TargetMode="External"/><Relationship Id="rId4" Type="http://schemas.openxmlformats.org/officeDocument/2006/relationships/hyperlink" Target="http://thelib.ru/books/bogatyrev_andrey/kto_rodil_bog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ogatyrev_andrey/kto_rodil_boga-comment.html" TargetMode="External"/><Relationship Id="rId7" Type="http://schemas.openxmlformats.org/officeDocument/2006/relationships/hyperlink" Target="http://thelib.ru/authors/bogatirev_andr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äðåé Áîãàòûðåâ </dc:creator>
  <dc:description/>
  <dc:language>en-US</dc:language>
  <cp:lastModifiedBy/>
  <cp:revision>0</cp:revision>
  <dc:subject/>
  <dc:title>Êòî ðîäèë Áîãà</dc:title>
</cp:coreProperties>
</file>